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 xml:space="preserve">актов законодательства, подлежащих признанию утратившими 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силу, приостановлению, изменению или принятию в связи с принятием Закона Ульяновской области «О внесении изменений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 xml:space="preserve"> </w:t>
      </w: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в статьи 2 и 3 Закона Ульяновской области «О правовом регулировании отдельных вопросов, связанных с участием исполнительных органов Ульяновской области в реализации единой государственной политики в сфере культуры, в том числе в части нематериального этнокультурного достояния Российской Федерации»</w:t>
      </w:r>
    </w:p>
    <w:p>
      <w:pPr>
        <w:pStyle w:val="21"/>
        <w:shd w:fill="FFFFFF"/>
        <w:bidi w:val="0"/>
        <w:spacing w:lineRule="auto" w:line="360" w:before="300" w:after="173"/>
        <w:ind w:left="0" w:right="0" w:firstLine="919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 внесении изменений в статьи 2 и 3 Закона Ульяновской области «О правовом регулировании отдельных вопросов, связанных с участием исполнительных органов Ульяновской области в реализации единой государственной политики в сфере культуры, в том числе в части нематериального этнокультурного достояния Российской Федерации» потребует принятия нормативного правового акта исполнительного органа Ульяновской области, осуществляющего государственное управление в сферах развития промышленности и предпринимательской деятельности «Об утверждении Положения о порядке формирования и ведения реестра мастеров народных художественных промыслов Ульяновской области».</w:t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PT Astra Serif" w:hAnsi="PT Astra Serif"/>
          <w:b/>
          <w:color w:val="auto"/>
          <w:sz w:val="28"/>
          <w:szCs w:val="28"/>
          <w:lang w:eastAsia="en-US"/>
        </w:rPr>
        <w:t>Министр искусства и культурной</w:t>
      </w:r>
    </w:p>
    <w:p>
      <w:pPr>
        <w:pStyle w:val="21"/>
        <w:bidi w:val="0"/>
        <w:spacing w:lineRule="exact" w:line="280" w:before="0" w:after="0"/>
        <w:ind w:left="0" w:right="0" w:hanging="0"/>
        <w:rPr/>
      </w:pPr>
      <w:r>
        <w:rPr>
          <w:rFonts w:ascii="PT Astra Serif" w:hAnsi="PT Astra Serif"/>
          <w:b/>
          <w:lang w:eastAsia="en-US"/>
        </w:rPr>
        <w:t>политики Ульяновской области                                                      Е.Е.Сидо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eastAsia="Times New Roman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eastAsia="Times New Roman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eastAsia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eastAsia="Times New Roman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eastAsia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ﾎ魵濵���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4</Words>
  <Characters>1299</Characters>
  <CharactersWithSpaces>1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24-01-23T14:41:00Z</cp:lastPrinted>
  <dcterms:modified xsi:type="dcterms:W3CDTF">2024-03-29T08:1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 Чернов</vt:lpwstr>
  </property>
</Properties>
</file>